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827530" cy="96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ATO No. 6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CTA OFICIAL DE ESCRUTINIO PARA ZONA ELECTORA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En la ciudad de _________________________,siendo las (hora)_______________ del día 19-20 de febrero de 2026, se reunieron los siguientes asociados ___________________________________________________________________________________________________________________________________________________________________________________________________________________________ integrantes de la </w:t>
      </w:r>
      <w:r>
        <w:rPr>
          <w:rFonts w:cs="Arial" w:ascii="Arial" w:hAnsi="Arial"/>
          <w:b/>
          <w:bCs/>
          <w:sz w:val="16"/>
          <w:szCs w:val="16"/>
        </w:rPr>
        <w:t>Comisión de Elecciones y Escrutinios de la Zona Electoral</w:t>
      </w:r>
      <w:r>
        <w:rPr>
          <w:rFonts w:cs="Arial" w:ascii="Arial" w:hAnsi="Arial"/>
          <w:sz w:val="16"/>
          <w:szCs w:val="16"/>
        </w:rPr>
        <w:t xml:space="preserve"> correspondiente a: __________________________________________________________ </w:t>
      </w:r>
    </w:p>
    <w:p>
      <w:pPr>
        <w:pStyle w:val="Normal"/>
        <w:ind w:left="3540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ombre de la Zona Electoral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el fin de escrutar la urna de votación para la elección de los delegados a la XL Asamblea General de delegados de la Cooperativa Multiactiva Nacional de Bienestar Familiar para el periodo 2026 - 203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resultado del Escrutinio es el siguient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TAL VOTACIÓN</w:t>
        <w:tab/>
        <w:tab/>
        <w:t>No.  _________ EN LETRAS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TOS EN BLANCO</w:t>
        <w:tab/>
        <w:t>No.  _________ EN LETRAS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TOS ANULADOS</w:t>
        <w:tab/>
        <w:t>No.  _________ EN LETRAS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Heading1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VOTACIÓN OBTENIDA POR CADA CANDIDATO INSCRITO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rPr/>
      </w:pPr>
      <w:r>
        <w:rPr>
          <w:rFonts w:cs="Arial" w:ascii="Arial" w:hAnsi="Arial"/>
          <w:i w:val="false"/>
          <w:sz w:val="16"/>
          <w:szCs w:val="16"/>
        </w:rPr>
        <w:t>NOMBRES Y APELLIDOS</w:t>
        <w:tab/>
        <w:tab/>
        <w:tab/>
        <w:tab/>
        <w:t>CEDULA</w:t>
        <w:tab/>
        <w:tab/>
        <w:tab/>
        <w:tab/>
        <w:t>No. VOTOS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NCIPAL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________________________________</w:t>
        <w:tab/>
        <w:t xml:space="preserve">      __________________________</w:t>
        <w:tab/>
        <w:tab/>
        <w:t>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UPLEN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_________________________________</w:t>
        <w:tab/>
        <w:t xml:space="preserve">      __________________________</w:t>
        <w:tab/>
        <w:t xml:space="preserve">                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NCIPA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_________________________________</w:t>
        <w:tab/>
        <w:t xml:space="preserve">      __________________________</w:t>
        <w:tab/>
        <w:tab/>
        <w:t>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UPLEN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_________________________________</w:t>
        <w:tab/>
        <w:t xml:space="preserve">      __________________________</w:t>
        <w:tab/>
        <w:tab/>
        <w:t>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NCIPAL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_________________________________</w:t>
        <w:tab/>
        <w:t xml:space="preserve">     ___________________________</w:t>
        <w:tab/>
        <w:tab/>
        <w:t>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UPLEN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__________________________________</w:t>
        <w:tab/>
        <w:t xml:space="preserve">    ____________________________                   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NCIPA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_________________________________</w:t>
        <w:tab/>
        <w:t xml:space="preserve">    ____________________________                   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UPLEN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____________________________________</w:t>
        <w:tab/>
        <w:t xml:space="preserve">    ____________________________                   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rtificamos que la anterior información es la encontrada al momento de efectuar el escrutinio y en constancia firmamos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FIRMA:___________________________</w:t>
        <w:tab/>
        <w:tab/>
        <w:tab/>
        <w:tab/>
        <w:tab/>
        <w:t>FIRMA: 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NOMBRE: ________________________</w:t>
        <w:tab/>
        <w:tab/>
        <w:tab/>
        <w:tab/>
        <w:tab/>
        <w:t>NOMBRE: 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C.C ______________________________</w:t>
        <w:tab/>
        <w:tab/>
        <w:tab/>
        <w:tab/>
        <w:tab/>
        <w:t>C.C: 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8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Header"/>
      <w:ind w:hanging="1100"/>
      <w:rPr/>
    </w:pPr>
    <w:r>
      <w:rPr>
        <w:rFonts w:eastAsia="Tahoma" w:cs="Tahoma" w:ascii="Tahoma" w:hAnsi="Tahoma"/>
        <w:sz w:val="16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tulo2Car">
    <w:name w:val="Título 2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jc w:val="both"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23:00Z</dcterms:created>
  <dc:creator>COOPIC</dc:creator>
  <dc:description/>
  <cp:keywords/>
  <dc:language>en-US</dc:language>
  <cp:lastModifiedBy>Leonor Carvajalino Castro</cp:lastModifiedBy>
  <cp:lastPrinted>2012-02-13T16:18:00Z</cp:lastPrinted>
  <dcterms:modified xsi:type="dcterms:W3CDTF">2026-01-13T17:28:00Z</dcterms:modified>
  <cp:revision>4</cp:revision>
  <dc:subject/>
  <dc:title/>
</cp:coreProperties>
</file>